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703036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5009045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6227552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4875850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715027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229398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734202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0018531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3007900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