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144534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507050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367673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936726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950655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026756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260296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010675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738667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