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89092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66346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50967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32276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103597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38694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69840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258283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67173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