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460141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09296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389300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666885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968964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238759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724269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939953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76604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